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заключении договора с ООО «Экспоконста», кроме документов, которые необходимы для оформления, просим Вас предоставить информацию о Вашей компании (на бланке предприятия с печатью) следующего содержания: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Информационное письмо в ОТК ООО «Экспоконста».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9"/>
      </w:tblGrid>
      <w:tr>
        <w:trPr>
          <w:trHeight w:val="4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компан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.И.О. (без сокращения) Генерального директора, </w:t>
            </w:r>
            <w:r>
              <w:rPr>
                <w:b/>
                <w:color w:val="FF0000"/>
              </w:rPr>
              <w:t>МОБИЛЬНЫЙ ТЕЛЕФОН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 (без сокращений) Главного бухгалтера, телефон, фак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 (без сокращений) Шеф монтажа по выставкам, мобильный телеф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 (без сокращений) Ответственный за оформление документов, мобильный телеф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/КП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(</w:t>
            </w:r>
            <w:r>
              <w:rPr>
                <w:b/>
                <w:color w:val="FF0000"/>
              </w:rPr>
              <w:t>индекс</w:t>
            </w:r>
            <w:r>
              <w:rPr>
                <w:b/>
              </w:rPr>
              <w:t>) Юридический адрес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(</w:t>
            </w:r>
            <w:r>
              <w:rPr>
                <w:b/>
                <w:color w:val="FF0000"/>
              </w:rPr>
              <w:t>индекс</w:t>
            </w:r>
            <w:r>
              <w:rPr>
                <w:b/>
              </w:rPr>
              <w:t>) Почтовый (фактический) адрес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лефон (офи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лектронный адрес (</w:t>
            </w:r>
            <w:r>
              <w:rPr>
                <w:b/>
                <w:color w:val="FF0000"/>
              </w:rPr>
              <w:t>актуальный</w:t>
            </w:r>
            <w:r>
              <w:rPr>
                <w:b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кое оборудование применяет фирма (предприятие) для оформления экспози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колько кв.м. может застраивать фирма (предприятие) единовремен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олько лет (месяцев) участвует Ваша фирма (предприятие) на выставках ЦВК «Экспоцентр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 Общими Условиями Участия, Правилами организации работ застройщиков выставочных стендов и экспозиций на территории ЦВК  «ЭКСПОЦЕНТР» и всеми приложениями, в том числе с Приложением № 2 и № 3(ОУУ), ознакомлен и согласен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Гарантирую, что в случае осуществления работ иностранными гражданами, данные граждане будут привлекаться к работам в порядке, установленном иммиграционным законодательством Российской Федерации, и иметь разрешение на работу в г. Москве.</w:t>
      </w:r>
    </w:p>
    <w:p>
      <w:pPr>
        <w:pStyle w:val="Normal"/>
        <w:spacing w:lineRule="auto" w:line="27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ь руководител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_______________     /_________________/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.П.                      Фамилия  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851" w:right="707" w:gutter="0" w:header="284" w:top="3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">
    <w:altName w:val="Arial"/>
    <w:charset w:val="00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Форма 1Б</w:t>
    </w:r>
  </w:p>
  <w:p>
    <w:pPr>
      <w:pStyle w:val="Header"/>
      <w:jc w:val="right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jc w:val="center"/>
      <w:rPr/>
    </w:pPr>
    <w:r>
      <w:rPr>
        <w:sz w:val="28"/>
        <w:szCs w:val="28"/>
      </w:rPr>
      <w:t>Печатается на бланке организации  (печать и подпись на каждой страниц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Univers;Arial" w:hAnsi="Univers;Arial" w:cs="Univers;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Заголовок сообщения (текст)"/>
    <w:qFormat/>
    <w:rPr>
      <w:rFonts w:ascii="Arial Black" w:hAnsi="Arial Black" w:cs="Arial Black"/>
      <w:spacing w:val="0"/>
      <w:sz w:val="18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документа"/>
    <w:next w:val="Normal"/>
    <w:qFormat/>
    <w:pPr>
      <w:widowControl/>
      <w:pBdr>
        <w:top w:val="double" w:sz="6" w:space="8" w:color="000000"/>
        <w:bottom w:val="double" w:sz="6" w:space="8" w:color="00000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1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28:00Z</dcterms:created>
  <dc:creator>Гуреева Ю.В.</dc:creator>
  <dc:description/>
  <cp:keywords/>
  <dc:language>en-US</dc:language>
  <cp:lastModifiedBy>Пользователь Windows</cp:lastModifiedBy>
  <cp:lastPrinted>2012-12-04T12:57:00Z</cp:lastPrinted>
  <dcterms:modified xsi:type="dcterms:W3CDTF">2024-11-21T11:21:00Z</dcterms:modified>
  <cp:revision>5</cp:revision>
  <dc:subject/>
  <dc:title> </dc:title>
</cp:coreProperties>
</file>