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ОО «ЭКСПОКОНСТА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Информация о строительств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двухэтажного сте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тавка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вание фирмы (Застройщик)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звание фирмы (Экспонент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в.________    Зал. _________   № стенда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Площадь выставочной экспозиции  (по ковру)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щадь второго этажа (без лестницы)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ая максимальная высота стенда </w:t>
      </w:r>
      <w:r>
        <w:rPr>
          <w:b/>
          <w:sz w:val="24"/>
          <w:szCs w:val="24"/>
        </w:rPr>
        <w:t>(не должна превышать 6м</w:t>
      </w:r>
      <w:r>
        <w:rPr>
          <w:sz w:val="24"/>
          <w:szCs w:val="24"/>
        </w:rPr>
        <w:t>)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ид и качество используемого стекла </w:t>
      </w:r>
      <w:r>
        <w:rPr>
          <w:b/>
          <w:sz w:val="24"/>
          <w:szCs w:val="24"/>
        </w:rPr>
        <w:t>(разрешен триплекс или каленое и оклеенное пленкой</w:t>
      </w:r>
      <w:r>
        <w:rPr>
          <w:sz w:val="24"/>
          <w:szCs w:val="24"/>
        </w:rPr>
        <w:t>) 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проекта  (Ф.И.О., моб. тел., название фирмы)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ветственный за монтаж (Ф.И.О., моб. тел.)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ветств.  за электромонтажные работы (Ф.И.О., моб. тел.)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. за технику безопасности (Ф.И.О., моб. тел.)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С Правилами выполнения электромонтажных  работ при строительстве стендов на ЦВК «ЭКСПОЦЕНТР» ознакомлен и согласен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требованиями по безопасности при проектировании и строительстве двухэтажных и одноэтажных стендов  на ЦВК «ЭКСПОЦЕНТР» ознакомлен и согласен (форма 6</w:t>
      </w:r>
      <w:r>
        <w:rPr>
          <w:b/>
        </w:rPr>
        <w:t>б</w:t>
      </w:r>
      <w:r>
        <w:rPr>
          <w:b/>
          <w:sz w:val="24"/>
          <w:szCs w:val="24"/>
        </w:rPr>
        <w:t xml:space="preserve">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руководителя фирмы_________________________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Дата подачи документов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896" w:bottom="9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lang w:val="en-US"/>
      </w:rPr>
    </w:pPr>
    <w:r>
      <w:rPr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32"/>
        <w:szCs w:val="32"/>
      </w:rPr>
      <w:t xml:space="preserve"> </w:t>
    </w:r>
    <w:r>
      <w:rPr>
        <w:rFonts w:cs="Arial" w:ascii="Arial" w:hAnsi="Arial"/>
        <w:b/>
        <w:sz w:val="32"/>
        <w:szCs w:val="32"/>
      </w:rPr>
      <w:t>Печатается на бланке организации                           Форма 6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50:00Z</dcterms:created>
  <dc:creator>Ирина</dc:creator>
  <dc:description/>
  <cp:keywords/>
  <dc:language>en-US</dc:language>
  <cp:lastModifiedBy>Сергей</cp:lastModifiedBy>
  <cp:lastPrinted>2006-10-30T13:36:00Z</cp:lastPrinted>
  <dcterms:modified xsi:type="dcterms:W3CDTF">2016-10-20T12:32:00Z</dcterms:modified>
  <cp:revision>6</cp:revision>
  <dc:subject/>
  <dc:title>  ЗАО «ЭКСПОКОНСТА» </dc:title>
</cp:coreProperties>
</file>